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ICHIARAZIONE SOSTITUTIVA DI CERTIFICAZIONI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de-DE"/>
        </w:rPr>
        <w:t xml:space="preserve">(art. 46 D.P.R. n- 445 del 28/12/2000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de-DE"/>
        </w:rPr>
      </w:pPr>
      <w:r>
        <w:rPr>
          <w:rFonts w:cs="Bookman Old Style" w:ascii="Bookman Old Style" w:hAnsi="Bookman Old Style"/>
          <w:b/>
          <w:lang w:val="de-DE"/>
        </w:rPr>
        <w:t>come integrato e modificato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dall’art. 15 della Legge n. 3 del 16/01/2003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de-DE"/>
        </w:rPr>
      </w:pPr>
      <w:r>
        <w:rPr>
          <w:rFonts w:cs="Bookman Old Style" w:ascii="Bookman Old Style" w:hAnsi="Bookman Old Style"/>
          <w:sz w:val="24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de-DE"/>
        </w:rPr>
      </w:pPr>
      <w:r>
        <w:rPr>
          <w:rFonts w:cs="Bookman Old Style" w:ascii="Bookman Old Style" w:hAnsi="Bookman Old Style"/>
          <w:sz w:val="24"/>
          <w:lang w:val="de-D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de-DE"/>
        </w:rPr>
      </w:pPr>
      <w:r>
        <w:rPr>
          <w:rFonts w:cs="Bookman Old Style" w:ascii="Bookman Old Style" w:hAnsi="Bookman Old Style"/>
          <w:sz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Il/La sottoscritto/a ___________________________________________ nato/a a __________________________________ il ____/____/_______, docente con rapporto di lavoro a tempo indeterminato nella scuola __________________</w:t>
      </w:r>
      <w:r>
        <w:rPr>
          <w:rFonts w:cs="Bookman Old Style" w:ascii="Bookman Old Style" w:hAnsi="Bookman Old Style"/>
          <w:sz w:val="14"/>
          <w:szCs w:val="14"/>
        </w:rPr>
        <w:t>(1)</w:t>
      </w:r>
      <w:r>
        <w:rPr>
          <w:rFonts w:cs="Bookman Old Style" w:ascii="Bookman Old Style" w:hAnsi="Bookman Old Style"/>
          <w:sz w:val="18"/>
          <w:szCs w:val="18"/>
        </w:rPr>
        <w:t xml:space="preserve">, in servizio presso ___________________________________________  su posto _____________________ </w:t>
      </w:r>
      <w:r>
        <w:rPr>
          <w:rFonts w:cs="Bookman Old Style" w:ascii="Bookman Old Style" w:hAnsi="Bookman Old Style"/>
          <w:sz w:val="14"/>
          <w:szCs w:val="14"/>
        </w:rPr>
        <w:t>(2)</w:t>
      </w:r>
      <w:r>
        <w:rPr>
          <w:rFonts w:cs="Bookman Old Style" w:ascii="Bookman Old Style" w:hAnsi="Bookman Old Style"/>
          <w:sz w:val="18"/>
          <w:szCs w:val="18"/>
        </w:rPr>
        <w:t>, aspirante  al trasferimento per l'anno scolastico ______/______, avvalendosi di quanto dispone il D.P.R. nr. 445 del 28/12/2000, così come modificato e integrato dall’art. 15 della Legge 16/01/2003 nr. 3 in materia di semplificazione delle certificazioni amministrative, rende, ai fini dell'attribuzione dei punteggi previsti dal C.C.N.I. in vigore sulla mobilità del personale della scuola, la seguent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I C H I A R A Z I O N E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 essere coniugato/a con _____________________________________________________________________ nato/a a ______________________________________________________________ il ___/___/_____, residente nel comune di ________________________________dal ___/___/_____ </w:t>
      </w:r>
      <w:r>
        <w:rPr>
          <w:rFonts w:cs="Bookman Old Style" w:ascii="Bookman Old Style" w:hAnsi="Bookman Old Style"/>
          <w:sz w:val="14"/>
          <w:szCs w:val="14"/>
        </w:rPr>
        <w:t>(3)</w:t>
      </w:r>
      <w:r>
        <w:rPr>
          <w:rFonts w:cs="Bookman Old Style" w:ascii="Bookman Old Style" w:hAnsi="Bookman Old Style"/>
          <w:sz w:val="18"/>
          <w:szCs w:val="18"/>
        </w:rPr>
        <w:t xml:space="preserve"> al quale chiede di ricongiungersi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pp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 essere ________________________________________________________________________ </w:t>
      </w:r>
      <w:r>
        <w:rPr>
          <w:rFonts w:cs="Bookman Old Style" w:ascii="Bookman Old Style" w:hAnsi="Bookman Old Style"/>
          <w:sz w:val="14"/>
          <w:szCs w:val="14"/>
        </w:rPr>
        <w:t>(4)</w:t>
      </w:r>
      <w:r>
        <w:rPr>
          <w:rFonts w:cs="Bookman Old Style" w:ascii="Bookman Old Style" w:hAnsi="Bookman Old Style"/>
          <w:sz w:val="18"/>
          <w:szCs w:val="18"/>
        </w:rPr>
        <w:t xml:space="preserve"> e ricongiungersi al Sig./ra _____________________________ nato/a __________________________________________ il ___/___/_____ residente nel comune di _____________ _______________________ dal ___/___/______ </w:t>
      </w:r>
      <w:r>
        <w:rPr>
          <w:rFonts w:cs="Bookman Old Style" w:ascii="Bookman Old Style" w:hAnsi="Bookman Old Style"/>
          <w:sz w:val="14"/>
          <w:szCs w:val="14"/>
        </w:rPr>
        <w:t>(3</w:t>
      </w:r>
      <w:r>
        <w:rPr>
          <w:rFonts w:cs="Bookman Old Style" w:ascii="Bookman Old Style" w:hAnsi="Bookman Old Style"/>
          <w:sz w:val="18"/>
          <w:szCs w:val="18"/>
        </w:rPr>
        <w:t>) essendo il proprio genitore o figlio;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di avere i seguenti figli minori ai sei anni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>______________________________________ nato/a a ______________________________________ il ____/___/______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>______________________________________ nato/a a ______________________________________ il ____/___/______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>______________________________________ nato/a a ______________________________________ il ____/___/______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di avere i seguenti figli di età compresa fra i sei e i diciotto anni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>______________________________________ nato/a a ______________________________________ il ____/___/______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>______________________________________ nato/a a ______________________________________ il ____/___/______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>______________________________________ nato/a a ______________________________________ il ____/___/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 assistere e curare il proprio __________________________ </w:t>
      </w:r>
      <w:r>
        <w:rPr>
          <w:rFonts w:cs="Bookman Old Style" w:ascii="Bookman Old Style" w:hAnsi="Bookman Old Style"/>
          <w:sz w:val="14"/>
          <w:szCs w:val="14"/>
        </w:rPr>
        <w:t>(5</w:t>
      </w:r>
      <w:r>
        <w:rPr>
          <w:rFonts w:cs="Bookman Old Style" w:ascii="Bookman Old Style" w:hAnsi="Bookman Old Style"/>
          <w:sz w:val="18"/>
          <w:szCs w:val="18"/>
        </w:rPr>
        <w:t>) Sig./ra ____________________________ nato/a a ________________________________ il ___/___/______ portatore di handicap non ricoverato/a permanentemente in un istituto di c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 avere il proprio figlio _______________________________ tossicodipendente sottoposto ad un programma terapeutico e socio-riabilitativo attuato presso le strutture pubbliche, della quale necessità il domicilio presso la struttura stessa, ovvero presso la residenza abituale con l’assistenza del medico di fiduc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 aver superato il concorso pubblico ordinario per esami e titoli per l'accesso ai ruoli di docente nella scuola ______________________ </w:t>
      </w:r>
      <w:r>
        <w:rPr>
          <w:rFonts w:cs="Bookman Old Style" w:ascii="Bookman Old Style" w:hAnsi="Bookman Old Style"/>
          <w:sz w:val="14"/>
          <w:szCs w:val="14"/>
        </w:rPr>
        <w:t>(1)</w:t>
      </w:r>
      <w:r>
        <w:rPr>
          <w:rFonts w:cs="Bookman Old Style" w:ascii="Bookman Old Style" w:hAnsi="Bookman Old Style"/>
          <w:sz w:val="18"/>
          <w:szCs w:val="18"/>
        </w:rPr>
        <w:t xml:space="preserve"> dell’U.S.P. (ex Provveditorato agli studi) di ____________________________ nell'anno ______ indetto ai sensi del D.M./Legge ___________________________________________ e di aver superato la prova facoltativa di lingua straniera ________________________ </w:t>
      </w:r>
      <w:r>
        <w:rPr>
          <w:rFonts w:cs="Bookman Old Style" w:ascii="Bookman Old Style" w:hAnsi="Bookman Old Style"/>
          <w:sz w:val="14"/>
          <w:szCs w:val="14"/>
        </w:rPr>
        <w:t>(8)</w:t>
      </w:r>
      <w:r>
        <w:rPr>
          <w:rFonts w:cs="Bookman Old Style" w:ascii="Bookman Old Style" w:hAnsi="Bookman Old Style"/>
          <w:sz w:val="18"/>
          <w:szCs w:val="18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 aver superato il concorso pubblico riservato per esami e titoli per l'accesso ai ruoli di docente nella scuola ______________________ </w:t>
      </w:r>
      <w:r>
        <w:rPr>
          <w:rFonts w:cs="Bookman Old Style" w:ascii="Bookman Old Style" w:hAnsi="Bookman Old Style"/>
          <w:sz w:val="14"/>
          <w:szCs w:val="14"/>
        </w:rPr>
        <w:t>(1)</w:t>
      </w:r>
      <w:r>
        <w:rPr>
          <w:rFonts w:cs="Bookman Old Style" w:ascii="Bookman Old Style" w:hAnsi="Bookman Old Style"/>
          <w:sz w:val="18"/>
          <w:szCs w:val="18"/>
        </w:rPr>
        <w:t xml:space="preserve"> dell’U.S.P. (ex Provveditorato agli studi) di ____________________________ nell'anno ______ indetto ai sensi del D.M./Legge ___________________________________________ e di aver superato la prova facoltativa di lingua straniera ________________________ </w:t>
      </w:r>
      <w:r>
        <w:rPr>
          <w:rFonts w:cs="Bookman Old Style" w:ascii="Bookman Old Style" w:hAnsi="Bookman Old Style"/>
          <w:sz w:val="14"/>
          <w:szCs w:val="14"/>
        </w:rPr>
        <w:t>(8)</w:t>
      </w:r>
      <w:r>
        <w:rPr>
          <w:rFonts w:cs="Bookman Old Style" w:ascii="Bookman Old Style" w:hAnsi="Bookman Old Style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 aver superato un concorso pubblic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ordinari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riservato per esami e titoli per la scuola di livello pari o superiore al ruolo di appartenenza: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Scuola Infanzia;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Primaria;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Secondaria I°,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Secondaria II°, presso l’U.S.P., (ex Provveditorato agli studi) di _________________________________________ nell'anno ______ indetto ai sensi del D.M./Legge ______________________________; 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di essere in possesso oltre  al titolo di studio per l’accesso al ruolo di appartenenza, del diploma di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laurea in ______________________________ ;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Conservatorio;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I.S.E.F., conseguito il ___/___/_____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resso ___________________________________ di 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di essere in possesso di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 xml:space="preserve">nr. _______ diplomi di specializzazione conseguiti in corsi post-laurea presso l’Università  agli studi  di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>__________________________________________ il ___/___/______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 xml:space="preserve">nr. _______ diplomi   di   perfezionamento   post-laurea  conseguiti  presso  l’Università  agli  studi  di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sz w:val="18"/>
          <w:szCs w:val="18"/>
        </w:rPr>
        <w:t xml:space="preserve">_________________________________________ il ___/___/______ di  durata minima biennale con esami specifici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sz w:val="18"/>
          <w:szCs w:val="18"/>
        </w:rPr>
        <w:t xml:space="preserve">ed esame finale ______________________________________________________________________________________ </w:t>
      </w:r>
      <w:r>
        <w:rPr>
          <w:rFonts w:cs="Bookman Old Style" w:ascii="Bookman Old Style" w:hAnsi="Bookman Old Style"/>
          <w:sz w:val="14"/>
          <w:szCs w:val="14"/>
        </w:rPr>
        <w:t>(6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sz w:val="18"/>
          <w:szCs w:val="18"/>
        </w:rPr>
        <w:t>nr. _______ diplomi di perfezionamento post-laurea presso l’Università agli studi di 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</w:t>
      </w:r>
      <w:r>
        <w:rPr>
          <w:rFonts w:cs="Bookman Old Style" w:ascii="Bookman Old Style" w:hAnsi="Bookman Old Style"/>
          <w:sz w:val="18"/>
          <w:szCs w:val="18"/>
        </w:rPr>
        <w:t xml:space="preserve">il ___/___/______ di durata non inferiore ad un ann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di aver frequentato un corso di aggiornamento/formazione linguistica e glottodidattica presso l’U.S.P. (ex Provveditorato agli studi) di __________________________________ il ___/___/______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di essere in possesso dei seguenti titoli di specializzazione per la scuola _______________________________ </w:t>
      </w:r>
      <w:r>
        <w:rPr>
          <w:rFonts w:cs="Bookman Old Style" w:ascii="Bookman Old Style" w:hAnsi="Bookman Old Style"/>
          <w:sz w:val="14"/>
          <w:szCs w:val="14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   </w:t>
      </w:r>
      <w:r>
        <w:rPr>
          <w:rFonts w:cs="Bookman Old Style" w:ascii="Bookman Old Style" w:hAnsi="Bookman Old Style"/>
          <w:sz w:val="18"/>
          <w:szCs w:val="18"/>
        </w:rPr>
        <w:t xml:space="preserve">Polivalente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; Monovalente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;  Minorati psico-fisic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; Minorati udit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; Minorati vista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Bookman Old Style" w:ascii="Bookman Old Style" w:hAnsi="Bookman Old Style"/>
          <w:sz w:val="18"/>
          <w:szCs w:val="18"/>
        </w:rPr>
        <w:t xml:space="preserve"> ; </w:t>
      </w:r>
      <w:r>
        <w:rPr>
          <w:rFonts w:cs="Bookman Old Style" w:ascii="Bookman Old Style" w:hAnsi="Bookman Old Style"/>
          <w:sz w:val="14"/>
          <w:szCs w:val="14"/>
        </w:rPr>
        <w:t>(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 aver partecipato a nr. ___ nuovi esami di stato conclusivi dei corsi di studio di istruzione secondaria superiore di cui alla legge 10/12/97 n. 425 e al DPR 23/07/98 n. 323 fino all’anno scolastico 2000/2001, in qualità di presidente di commissione o di componente esterno o di componente interno, compresa l’attività svolta dal docente di sostegno all’alunno portatore handicappato che sostiene l’esa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 essere in possesso di n. ____ promozioni di merito disti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eventuali altre dichiarazioni previste dalla normativa vigent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______________________, li ___/___/______ </w:t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14"/>
        </w:rPr>
        <w:t xml:space="preserve">Il/La sottoscritto/a è consapevole delle responsabilità penali in cui si incorre ai sensi dell'art. 46 del D.P.R. n. 445 del 28/12/2000, </w:t>
      </w:r>
      <w:r>
        <w:rPr>
          <w:rFonts w:cs="Bookman Old Style" w:ascii="Bookman Old Style" w:hAnsi="Bookman Old Style"/>
          <w:sz w:val="14"/>
          <w:szCs w:val="14"/>
        </w:rPr>
        <w:t xml:space="preserve">così come modificato e integrato dall’art. 15 della Legge 16/01/2003 nr. 3, </w:t>
      </w:r>
      <w:r>
        <w:rPr>
          <w:rFonts w:cs="Bookman Old Style" w:ascii="Bookman Old Style" w:hAnsi="Bookman Old Style"/>
          <w:sz w:val="14"/>
        </w:rPr>
        <w:t xml:space="preserve"> in caso di false dichiarazioni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ab/>
        <w:t>Qualora dal controllo della dichiarazione sostitutiva emerga la non veridicità del contenuto della dichiarazione, il dichiarante decade dai benefici eventualmente conseguenti al provvedimento emanato sulla base della dichiarazione non veritiera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ab/>
        <w:t>Ai sensi dell’art. 10 della legge 675/1996 i dati sopra dichiarati sono autorizzati al trattamento esclusivo nell’ambito dei procedimenti per il quale la dichiarazione viene resa.</w:t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______________________, li ___/___/______ </w:t>
        <w:tab/>
        <w:tab/>
        <w:tab/>
        <w:tab/>
        <w:tab/>
        <w:t>IL DICHIARANT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Scuola dell’Infanzia/Primaria/Secondarie 1° grado/Secondarie 2°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14"/>
          <w:szCs w:val="14"/>
        </w:rPr>
        <w:t>comune/sostegno/lingua straniera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decorrenza iscrizione anagrafica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libero, coniugato/a, separato/a con atto del tribunale civile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genitore/figlio anche adottivo/parenti o affini entro il 3° grado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indicare gli esami specifici del corso e l’esame finale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barrare con una x le caselle interessate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solo per gli insegnati di scuola primaria</w:t>
      </w:r>
    </w:p>
    <w:sectPr>
      <w:footerReference w:type="default" r:id="rId2"/>
      <w:type w:val="nextPage"/>
      <w:pgSz w:w="11906" w:h="16838"/>
      <w:pgMar w:left="993" w:right="1134" w:gutter="0" w:header="0" w:top="85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8:05:00Z</dcterms:created>
  <dc:creator>Vincenzo</dc:creator>
  <dc:description/>
  <cp:keywords/>
  <dc:language>en-US</dc:language>
  <cp:lastModifiedBy>Enzo</cp:lastModifiedBy>
  <dcterms:modified xsi:type="dcterms:W3CDTF">2017-05-04T19:50:00Z</dcterms:modified>
  <cp:revision>4</cp:revision>
  <dc:subject/>
  <dc:title>DICHIARAZIONE SOSTITUTIVA DI CERTIFICAZIONI</dc:title>
</cp:coreProperties>
</file>