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n. 3976/C40                                                                              Avellino, 30 maggio 20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Programma operativo nazionale N. </w:t>
      </w:r>
      <w:r>
        <w:rPr>
          <w:b/>
          <w:u w:val="single"/>
        </w:rPr>
        <w:t>2007IT051PO007</w:t>
      </w:r>
      <w:r>
        <w:rPr>
          <w:b/>
          <w:bCs/>
          <w:u w:val="single"/>
        </w:rPr>
        <w:t xml:space="preserve">, “Competenze per lo sviluppo”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nziato con Fondo Sociale Europeo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PROGRAMMAZIONE  DEI FONDI STRUTTURALI 2007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o Scolastico 2014-201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.</w:t>
      </w:r>
      <w:r>
        <w:rPr>
          <w:rFonts w:cs="Verdana" w:ascii="Verdana" w:hAnsi="Verdana"/>
        </w:rPr>
        <w:t xml:space="preserve"> C-5-FSEPAC_POR_CAMPANIA-2013-180  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1440" w:hanging="14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Bando/Avviso, Prot.n.AOODGAI/11547bis del 08 novembre 2013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 xml:space="preserve">il Programma Operativo Nazionale 2007 IT 05 1 PO 007 ”Competenze per lo sviluppo” del Fondo Sociale Europeo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D.I. n. 44 del 1 febbraio 2001 “Regolamento concernente le istruzioni generali sulla gestione amministrativo – contabile delle Istituzioni Scolastiche”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A</w:t>
        <w:tab/>
      </w:r>
      <w:r>
        <w:rPr>
          <w:rFonts w:cs="Verdana" w:ascii="Verdana" w:hAnsi="Verdana"/>
          <w:bCs/>
          <w:sz w:val="20"/>
          <w:szCs w:val="20"/>
        </w:rPr>
        <w:t>la delibera del Collegio dei docenti n.38 del 18 novembre 2013, con cui è stato approvato l’intervento relativo all’azione C5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>l’autorizzazione all’avvio delle attività del MIUR – Dipartimento per la Programmazione – Direzione Generale per gli Affari Internazionali – Ufficio IV prot. n. AOODGAI /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9863  del 19/11/2014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 xml:space="preserve">la normativa per l'attuazione delle iniziative cofinanziate dai Fondi Strutturali Europei </w:t>
      </w:r>
      <w:r>
        <w:rPr>
          <w:rFonts w:cs="Verdana" w:ascii="Verdana" w:hAnsi="Verdana"/>
          <w:bCs/>
          <w:i/>
          <w:iCs/>
          <w:sz w:val="20"/>
          <w:szCs w:val="20"/>
        </w:rPr>
        <w:t>2007- 2013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O           </w:t>
      </w:r>
      <w:r>
        <w:rPr>
          <w:rFonts w:cs="Verdana" w:ascii="Verdana" w:hAnsi="Verdana"/>
          <w:bCs/>
          <w:sz w:val="20"/>
          <w:szCs w:val="20"/>
        </w:rPr>
        <w:t xml:space="preserve">il bando prot.n. 3074/C40 del 21 aprile 2015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E           </w:t>
      </w:r>
      <w:r>
        <w:rPr>
          <w:rFonts w:cs="Verdana" w:ascii="Verdana" w:hAnsi="Verdana"/>
          <w:bCs/>
          <w:sz w:val="20"/>
          <w:szCs w:val="20"/>
        </w:rPr>
        <w:t>le domande degli alunni con le richieste dei corsi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modalità di graduatoria con definizione dei punteggi e dei diritti di preferenza, a parità di punteggio,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ONSIDERATE </w:t>
      </w:r>
      <w:r>
        <w:rPr>
          <w:rFonts w:cs="Verdana" w:ascii="Verdana" w:hAnsi="Verdana"/>
          <w:bCs/>
          <w:sz w:val="20"/>
          <w:szCs w:val="20"/>
        </w:rPr>
        <w:t>le graduatorie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provvisorie, le graduatorie definitive e le rinunce alla partecipazione allo stage da parte dei richiedenti/corsisti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left="1440" w:hanging="1440"/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DECRETA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bCs/>
        </w:rPr>
        <w:t>la pubblicazione degli elenchi dei partecipanti</w:t>
      </w:r>
      <w:r>
        <w:rPr>
          <w:b/>
          <w:bCs/>
        </w:rPr>
        <w:t xml:space="preserve">  </w:t>
      </w:r>
      <w:r>
        <w:rPr>
          <w:bCs/>
        </w:rPr>
        <w:t xml:space="preserve">ai percorsi formativi  “La ricerca come risorsa”, “Learning by doing-Fare impresa” e “L’impresa del restauro” </w:t>
      </w:r>
      <w:r>
        <w:rPr>
          <w:rFonts w:cs="Verdana" w:ascii="Verdana" w:hAnsi="Verdana"/>
        </w:rPr>
        <w:t xml:space="preserve">C-5-FSEPAC_POR_CAMPANIA-2013-180.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ind w:left="566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unni partecipanti al tirocinio/stage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bCs/>
          <w:lang w:val="en-US"/>
        </w:rPr>
        <w:t>Prog.</w:t>
      </w:r>
      <w:r>
        <w:rPr>
          <w:rFonts w:cs="Verdana" w:ascii="Verdana" w:hAnsi="Verdana"/>
          <w:lang w:val="en-US"/>
        </w:rPr>
        <w:t xml:space="preserve"> C-5-FSEPAC_POR_CAMPANIA-2013-180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“</w:t>
      </w:r>
      <w:r>
        <w:rPr>
          <w:rFonts w:cs="Verdana" w:ascii="Verdana" w:hAnsi="Verdana"/>
          <w:lang w:val="en-US"/>
        </w:rPr>
        <w:t>La ricerca come risorsa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419985</wp:posOffset>
                </wp:positionV>
                <wp:extent cx="6016625" cy="35064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2"/>
                              <w:gridCol w:w="1480"/>
                              <w:gridCol w:w="1420"/>
                              <w:gridCol w:w="671"/>
                              <w:gridCol w:w="1042"/>
                              <w:gridCol w:w="1042"/>
                              <w:gridCol w:w="1042"/>
                              <w:gridCol w:w="1236"/>
                              <w:gridCol w:w="9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te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edia voti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te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oto scienze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te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oto inglese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tegg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oto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comportamento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e Paol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ilvii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E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ennerazz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ecchion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lari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B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iannetti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rtin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Barbarisi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ianmarc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ombardi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lessi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E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ente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lessandro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apobianc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imon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B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mparat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A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ip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E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andolo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ommas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Cs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osc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lessi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icarriell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lessi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Tome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arianna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A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razian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amillo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At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76.1pt;mso-wrap-distance-left:0pt;mso-wrap-distance-right:7.05pt;mso-wrap-distance-top:0pt;mso-wrap-distance-bottom:0pt;margin-top:190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2"/>
                        <w:gridCol w:w="1480"/>
                        <w:gridCol w:w="1420"/>
                        <w:gridCol w:w="671"/>
                        <w:gridCol w:w="1042"/>
                        <w:gridCol w:w="1042"/>
                        <w:gridCol w:w="1042"/>
                        <w:gridCol w:w="1236"/>
                        <w:gridCol w:w="9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unte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edia voti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unte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oto scienze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unte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oto inglese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untegg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voto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comportamento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e Paol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ilvii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E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ennerazz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Vecchion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lari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B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iannetti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rtin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Barbarisi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ianmarc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ombardi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lessi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E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ente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Alessandro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apobianc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imon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B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mparat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A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ip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ri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E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Iandolo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ommas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Cs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osc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lessi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icarriell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lessi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Tome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arianna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A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razian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amillo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At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unni partecipanti al tirocinio/stage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bCs/>
        </w:rPr>
        <w:t>Prog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-5-FSEPAC_POR_CAMPANIA-2013-180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“</w:t>
      </w:r>
      <w:r>
        <w:rPr>
          <w:rFonts w:cs="Verdana" w:ascii="Verdana" w:hAnsi="Verdana"/>
          <w:lang w:val="en-US"/>
        </w:rPr>
        <w:t>Learning by doing – fare impresa”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98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298"/>
        <w:gridCol w:w="1537"/>
        <w:gridCol w:w="960"/>
        <w:gridCol w:w="1062"/>
        <w:gridCol w:w="1062"/>
        <w:gridCol w:w="1062"/>
        <w:gridCol w:w="1603"/>
        <w:gridCol w:w="960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dia vo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oto scienz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oto ingles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voto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omportam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t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e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natiell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ie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zz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ca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Tere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onet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arazz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fer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ora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rtino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et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essia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C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oros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fons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cch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i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abres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ell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unni partecipanti al tirocinio/stage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bCs/>
        </w:rPr>
        <w:t>Prog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C-5-FSEPAC_POR_CAMPANIA-2013-180</w:t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“</w:t>
      </w:r>
      <w:r>
        <w:rPr>
          <w:rFonts w:cs="Verdana" w:ascii="Verdana" w:hAnsi="Verdana"/>
          <w:lang w:val="en-US"/>
        </w:rPr>
        <w:t>L’impresa del restauro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600"/>
        <w:gridCol w:w="1560"/>
        <w:gridCol w:w="960"/>
        <w:gridCol w:w="1062"/>
        <w:gridCol w:w="1062"/>
        <w:gridCol w:w="1062"/>
        <w:gridCol w:w="1225"/>
        <w:gridCol w:w="960"/>
      </w:tblGrid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 media vot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 voto fisi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 voto ingles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tegg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oto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ortamen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let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ssand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nni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as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ri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erri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 Don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sab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u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racc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ra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agnu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b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l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n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t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p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bard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 Dominic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renzo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B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anue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fal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y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E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ra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ti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ＭＳ 明朝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22:53:00Z</dcterms:created>
  <dc:creator>Contabilità2</dc:creator>
  <dc:description/>
  <cp:keywords/>
  <dc:language>en-US</dc:language>
  <cp:lastModifiedBy>testa</cp:lastModifiedBy>
  <cp:lastPrinted>2015-05-30T11:59:00Z</cp:lastPrinted>
  <dcterms:modified xsi:type="dcterms:W3CDTF">2015-05-30T10:38:00Z</dcterms:modified>
  <cp:revision>6</cp:revision>
  <dc:subject/>
  <dc:title>MINISTERO DELL’ ISTRUZIONE, DELL’UNIVERSITA’ E DELLA  RICERCA</dc:title>
</cp:coreProperties>
</file>