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b/>
        </w:rPr>
        <w:t>MODELLO   D – DOCENTE E AT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CERTIFICAZIONE RELATIVA AI  BENEFICI DELLA LEGGE 104/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/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/>
        <w:t>Dell’I.T. “G.C.Falco” CAPUA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/la sottoscritto/a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ervizio presso questa Istituzione Scolastica con qualifica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DPR n 445 del 28 / 12 / 2000 in caso di dichiarazioni menda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on sono mutate le condizioni  per cui è stata presentata richiesta ai sensi della legge 104/92 già depositata presso codesto ufficio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il familiare assistito non è ricoverato a tempo pieno, anche in via temporanea, presso istituti specializz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sussistono i requisiti della continuità e dell’esclusività della richiesta di assistenza al familiare, dovendo assisterlo per le sue necessità ed altresì l’unico soggetto in grado di poter prestare assistenz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all’interno del nucleo familiare non vi sono altri soggetti che prestino assistenza, ovvero che, trattandosi di familiare non convivente, lo stesso non è inserito in un nucleo familiare in cui sono presenti lavoratori che beneficiano degli stessi permessi ovvero soggetti non lavoratori che siano in grado di assisterl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è consapevole che le agevolazioni sono  uno strumento di assistenza del disabile e, pertanto, il riconoscimento delle agevolazioni stesse  comporta la conferma dell’impegno morale oltre che giuridico a prestare effettivamente la propria opera di assistenz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è consapevole che la possibilità di fruire delle agevolazioni comporta un onere per l’amministrazione e un impegno di spesa pubblica che lo Stato e la collettività sopportano solo per l’effettiva tutela del disabile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è consapevole che qualora la scuola di titolarità sia in comune diverso o distretto sub comunale diverso da quello dell’assistito, l’esclusione dalla graduatoria interna per l’individuazione del perdente posto si applica solo a condizione che sia stata presentata, per l’anno scolastico di riferimento, domanda volontaria di trasferimento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b/>
          <w:sz w:val="22"/>
          <w:szCs w:val="22"/>
        </w:rPr>
        <w:t xml:space="preserve">S I   I M P E G N 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 comunicare tempestivamente, e comunque entro i 10 giorni antecedenti il termine ultimo di comunicazione al SIDI delle domande di trasferimento, ogni variazione della situazione di fatto e di diritto da cui consegua la perdita della legittimazione alle agevolazioni che hanno dato titolo all’esclusione da tale graduatoria.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PUA,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In fe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35:00Z</dcterms:created>
  <dc:creator>Fierro Crescenza</dc:creator>
  <dc:description/>
  <cp:keywords/>
  <dc:language>en-US</dc:language>
  <cp:lastModifiedBy>gennaro</cp:lastModifiedBy>
  <cp:lastPrinted>2017-02-06T09:57:00Z</cp:lastPrinted>
  <dcterms:modified xsi:type="dcterms:W3CDTF">2022-02-28T07:41:00Z</dcterms:modified>
  <cp:revision>3</cp:revision>
  <dc:subject/>
  <dc:title>Testo per convocazione supplenti</dc:title>
</cp:coreProperties>
</file>